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ผังกระบวนการขอหนังสือรับรองที่ตั้งโครงการหรือขอรับบริการบำบัดน้ำเสียของกรุงเทพมหานคร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513"/>
        <w:gridCol w:w="3118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น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สำรว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งานพัฒนาระบบบำบัดน้ำเสี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นักงานจัดการคุณภาพน้ำ</w:t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-7620</wp:posOffset>
                      </wp:positionV>
                      <wp:extent cx="772160" cy="473075"/>
                      <wp:effectExtent l="0" t="6985" r="6350" b="6985"/>
                      <wp:wrapNone/>
                      <wp:docPr id="1" name="กลุ่ม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200" cy="473040"/>
                                <a:chOff x="0" y="0"/>
                                <a:chExt cx="772200" cy="47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0"/>
                                  <a:ext cx="709200" cy="47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771480" cy="3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เริ่มต้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9" style="position:absolute;margin-left:39.7pt;margin-top:-0.6pt;width:60.85pt;height:37.25pt" coordorigin="794,-12" coordsize="1217,745">
                      <v:oval id="shape_0" ID="วงรี 2" stroked="t" o:allowincell="t" style="position:absolute;left:893;top:-12;width:1116;height:7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4;top:102;width:1214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เริ่มต้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60875</wp:posOffset>
                      </wp:positionH>
                      <wp:positionV relativeFrom="paragraph">
                        <wp:posOffset>155575</wp:posOffset>
                      </wp:positionV>
                      <wp:extent cx="1435735" cy="1225550"/>
                      <wp:effectExtent l="5715" t="508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5680" cy="12254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หนังสือรับรองบริษั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แผนที่ตั้งโครง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หนังสือมอบอำนา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>-อื่น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351.25pt;margin-top:12.25pt;width:113pt;height:96.4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หนังสือรับรองบริษั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แผนที่ตั้งโครง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หนังสือมอบอำนา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>-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48260</wp:posOffset>
                      </wp:positionV>
                      <wp:extent cx="1270" cy="16764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pt;margin-top:3.8pt;width:0.05pt;height:1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8415</wp:posOffset>
                      </wp:positionH>
                      <wp:positionV relativeFrom="paragraph">
                        <wp:posOffset>38735</wp:posOffset>
                      </wp:positionV>
                      <wp:extent cx="1828800" cy="774700"/>
                      <wp:effectExtent l="16510" t="6985" r="17145" b="7620"/>
                      <wp:wrapNone/>
                      <wp:docPr id="4" name="กลุ่ม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774720"/>
                                <a:chOff x="0" y="0"/>
                                <a:chExt cx="1828800" cy="77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7747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156960"/>
                                  <a:ext cx="1310760" cy="58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เอกสา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คำร้อ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11" style="position:absolute;margin-left:1.45pt;margin-top:3.05pt;width:144pt;height:61pt" coordorigin="29,61" coordsize="2880,1220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แผนผังลําดับงาน: การตัดสินใจ 3" stroked="t" o:allowincell="t" style="position:absolute;left:29;top:61;width:2879;height:1219;mso-wrap-style:none;v-text-anchor:middle;mso-position-horizontal-relative:pag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415;top:308;width:2063;height:92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เอกส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ำร้อ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813435</wp:posOffset>
                      </wp:positionV>
                      <wp:extent cx="1270" cy="763905"/>
                      <wp:effectExtent l="38100" t="635" r="374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76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pt;margin-top:64.05pt;width:0pt;height:60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510540</wp:posOffset>
                      </wp:positionV>
                      <wp:extent cx="85090" cy="435610"/>
                      <wp:effectExtent l="2286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320" cy="4359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5.95pt;margin-top:40.2pt;width:6.6pt;height:34.3pt;flip:x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97020</wp:posOffset>
                      </wp:positionH>
                      <wp:positionV relativeFrom="paragraph">
                        <wp:posOffset>510540</wp:posOffset>
                      </wp:positionV>
                      <wp:extent cx="364490" cy="127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46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6pt;margin-top:40.2pt;width:28.65pt;height:0.1pt" type="_x0000_t32">
                      <v:stroke color="black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418465</wp:posOffset>
                      </wp:positionV>
                      <wp:extent cx="1922145" cy="477520"/>
                      <wp:effectExtent l="0" t="508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7360" cy="478080"/>
                              </a:xfrm>
                              <a:prstGeom prst="bentConnector3">
                                <a:avLst>
                                  <a:gd name="adj1" fmla="val 10026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45.45pt;margin-top:32.95pt;width:150.9pt;height:37.6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37465</wp:posOffset>
                      </wp:positionV>
                      <wp:extent cx="837565" cy="28384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ขอรับรองที่ตั้ง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95pt;height:22.35pt;mso-wrap-distance-left:9.05pt;mso-wrap-distance-right:9.05pt;mso-wrap-distance-top:0pt;mso-wrap-distance-bottom:0pt;margin-top:2.95pt;mso-position-vertical-relative:text;margin-left:176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รับรองที่ตั้ง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41630</wp:posOffset>
                      </wp:positionV>
                      <wp:extent cx="914400" cy="575945"/>
                      <wp:effectExtent l="5080" t="5715" r="5715" b="2540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ordia New"/>
                                      <w:color w:val="000000"/>
                                      <w:lang w:val="en-US" w:bidi="th-TH"/>
                                    </w:rPr>
                                    <w:t>เอกสารหลักเกณฑ์การขอรับบริการฯบำบัดน้ำเสี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35pt;margin-top:26.9pt;width:71.95pt;height:45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ordia New"/>
                                <w:color w:val="000000"/>
                                <w:lang w:val="en-US" w:bidi="th-TH"/>
                              </w:rPr>
                              <w:t>เอกสารหลักเกณฑ์การขอรับบริการฯบำบัดน้ำเส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572770</wp:posOffset>
                      </wp:positionV>
                      <wp:extent cx="432435" cy="196850"/>
                      <wp:effectExtent l="0" t="63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720" cy="1972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5pt;margin-top:45.1pt;width:33.95pt;height:15.5pt;flip:x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765</wp:posOffset>
                      </wp:positionV>
                      <wp:extent cx="1828800" cy="548005"/>
                      <wp:effectExtent l="22225" t="7620" r="22860" b="6985"/>
                      <wp:wrapNone/>
                      <wp:docPr id="12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547920"/>
                                <a:chOff x="0" y="0"/>
                                <a:chExt cx="18288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5479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0"/>
                                  <a:ext cx="98100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ที่ตั้งโครงกา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225pt;margin-top:1.95pt;width:144pt;height:43.15pt" coordorigin="4500,39" coordsize="2880,863">
                      <v:shape id="shape_0" ID="แผนผังลําดับงาน: การตัดสินใจ 4" stroked="t" o:allowincell="t" style="position:absolute;left:4500;top:39;width:2879;height:862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189;top:39;width:1544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ที่ตั้งโครงกา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88925</wp:posOffset>
                      </wp:positionV>
                      <wp:extent cx="1035685" cy="564515"/>
                      <wp:effectExtent l="0" t="3810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1035720" cy="564840"/>
                              </a:xfrm>
                              <a:prstGeom prst="bentConnector3">
                                <a:avLst>
                                  <a:gd name="adj1" fmla="val 52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1pt;margin-top:22.85pt;width:81.45pt;height:44.35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572770</wp:posOffset>
                      </wp:positionV>
                      <wp:extent cx="1270" cy="37846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4pt;margin-top:45.1pt;width:0.1pt;height:29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05105</wp:posOffset>
                      </wp:positionV>
                      <wp:extent cx="851535" cy="28384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ขอรับบริการ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.05pt;height:22.35pt;mso-wrap-distance-left:9.05pt;mso-wrap-distance-right:9.05pt;mso-wrap-distance-top:0pt;mso-wrap-distance-bottom:0pt;margin-top:16.15pt;mso-position-vertical-relative:text;margin-left:1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รับบริการ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6675</wp:posOffset>
                      </wp:positionV>
                      <wp:extent cx="1828800" cy="621665"/>
                      <wp:effectExtent l="20320" t="6350" r="20955" b="75565"/>
                      <wp:wrapNone/>
                      <wp:docPr id="16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21720"/>
                                <a:chOff x="0" y="0"/>
                                <a:chExt cx="1828800" cy="62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828800" cy="62100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0"/>
                                  <a:ext cx="981000" cy="54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ามหลักเกณฑ์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1.45pt;margin-top:5.25pt;width:144pt;height:48.95pt" coordorigin="29,105" coordsize="2880,979">
                      <v:shape id="shape_0" ID="แผนผังลําดับงาน: การตัดสินใจ 4" stroked="t" o:allowincell="t" style="position:absolute;left:29;top:106;width:2879;height:977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718;top:105;width:1544;height:8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ามหลักเกณฑ์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87705</wp:posOffset>
                      </wp:positionV>
                      <wp:extent cx="2303145" cy="640080"/>
                      <wp:effectExtent l="5080" t="508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10800000">
                                <a:off x="0" y="0"/>
                                <a:ext cx="2302200" cy="640440"/>
                              </a:xfrm>
                              <a:prstGeom prst="bentConnector3">
                                <a:avLst>
                                  <a:gd name="adj1" fmla="val -4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54.15pt;width:181.25pt;height:50.4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82905</wp:posOffset>
                      </wp:positionV>
                      <wp:extent cx="338328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83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45pt;margin-top:30.15pt;width:266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85775</wp:posOffset>
                      </wp:positionV>
                      <wp:extent cx="1270" cy="61087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6.4pt;margin-top:38.25pt;width:0.1pt;height:4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311150</wp:posOffset>
                      </wp:positionV>
                      <wp:extent cx="66675" cy="1746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75">
                                    <a:moveTo>
                                      <a:pt x="0" y="0"/>
                                    </a:moveTo>
                                    <a:cubicBezTo>
                                      <a:pt x="52" y="33"/>
                                      <a:pt x="105" y="67"/>
                                      <a:pt x="105" y="113"/>
                                    </a:cubicBezTo>
                                    <a:cubicBezTo>
                                      <a:pt x="105" y="159"/>
                                      <a:pt x="52" y="217"/>
                                      <a:pt x="0" y="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75" path="m0,0c52,33,105,67,105,113c105,159,52,217,0,275e" stroked="t" o:allowincell="t" style="position:absolute;margin-left:296.25pt;margin-top:24.5pt;width:5.2pt;height:1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541020</wp:posOffset>
                      </wp:positionV>
                      <wp:extent cx="1270" cy="412115"/>
                      <wp:effectExtent l="37465" t="0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1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5pt;margin-top:42.6pt;width:0.05pt;height:32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262890</wp:posOffset>
                      </wp:positionV>
                      <wp:extent cx="936625" cy="28130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ทบทวนเอกส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75pt;height:22.15pt;mso-wrap-distance-left:9.05pt;mso-wrap-distance-right:9.05pt;mso-wrap-distance-top:0pt;mso-wrap-distance-bottom:0pt;margin-top:20.7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ทบทวนเอกสาร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86435</wp:posOffset>
                      </wp:positionV>
                      <wp:extent cx="998220" cy="28384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ไม่เสน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ไม่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6pt;height:22.35pt;mso-wrap-distance-left:9.05pt;mso-wrap-distance-right:9.05pt;mso-wrap-distance-top:0pt;mso-wrap-distance-bottom:0pt;margin-top:54.05pt;mso-position-vertical-relative:text;margin-left:7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ไม่เสน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ไม่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153035</wp:posOffset>
                      </wp:positionV>
                      <wp:extent cx="1070610" cy="40449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404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สนอลงนา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pt;height:31.85pt;mso-wrap-distance-left:9.05pt;mso-wrap-distance-right:9.05pt;mso-wrap-distance-top:0pt;mso-wrap-distance-bottom:0pt;margin-top:12.05pt;mso-position-vertical-relative:text;margin-left:25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สนอลงนา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-635</wp:posOffset>
                      </wp:positionV>
                      <wp:extent cx="654050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75pt;margin-top:-0.05pt;width:51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06375</wp:posOffset>
                      </wp:positionV>
                      <wp:extent cx="1536700" cy="619760"/>
                      <wp:effectExtent l="17145" t="6985" r="17780" b="50800"/>
                      <wp:wrapNone/>
                      <wp:docPr id="26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6840" cy="619920"/>
                                <a:chOff x="0" y="0"/>
                                <a:chExt cx="153684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36840" cy="61920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0"/>
                                  <a:ext cx="824400" cy="54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เสนอลงนา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12.55pt;margin-top:16.25pt;width:121pt;height:48.8pt" coordorigin="251,325" coordsize="2420,976">
                      <v:shape id="shape_0" ID="แผนผังลําดับงาน: การตัดสินใจ 4" stroked="t" o:allowincell="t" style="position:absolute;left:251;top:326;width:2419;height:974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831;top:325;width:1297;height:8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เสนอลงนา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11175</wp:posOffset>
                      </wp:positionV>
                      <wp:extent cx="12433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40.25pt;width:9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848995</wp:posOffset>
                      </wp:positionV>
                      <wp:extent cx="1270" cy="118745"/>
                      <wp:effectExtent l="38100" t="0" r="3746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1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66.85pt;width:0.1pt;height:9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824230</wp:posOffset>
                      </wp:positionV>
                      <wp:extent cx="707390" cy="28384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ไม่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.7pt;height:22.35pt;mso-wrap-distance-left:9.05pt;mso-wrap-distance-right:9.05pt;mso-wrap-distance-top:0pt;mso-wrap-distance-bottom:0pt;margin-top:64.9pt;mso-position-vertical-relative:text;margin-left:111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ไม่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11175</wp:posOffset>
                      </wp:positionV>
                      <wp:extent cx="1270" cy="456565"/>
                      <wp:effectExtent l="37465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5pt;margin-top:40.25pt;width:0.1pt;height:3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88595</wp:posOffset>
                      </wp:positionV>
                      <wp:extent cx="817245" cy="28384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สนอ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5pt;height:22.35pt;mso-wrap-distance-left:9.05pt;mso-wrap-distance-right:9.05pt;mso-wrap-distance-top:0pt;mso-wrap-distance-bottom:0pt;margin-top:14.85pt;mso-position-vertical-relative:text;margin-left:-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สนอ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280670</wp:posOffset>
                      </wp:positionV>
                      <wp:extent cx="652780" cy="1270"/>
                      <wp:effectExtent l="0" t="37465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15pt;margin-top:22.1pt;width:51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9060</wp:posOffset>
                      </wp:positionV>
                      <wp:extent cx="911225" cy="29083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ทบทวน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5pt;height:22.9pt;mso-wrap-distance-left:9.05pt;mso-wrap-distance-right:9.05pt;mso-wrap-distance-top:0pt;mso-wrap-distance-bottom:0pt;margin-top:7.8pt;mso-position-vertical-relative:text;margin-left:3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ทบทวน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02235</wp:posOffset>
                      </wp:positionV>
                      <wp:extent cx="1775460" cy="362585"/>
                      <wp:effectExtent l="31750" t="6350" r="33020" b="77470"/>
                      <wp:wrapNone/>
                      <wp:docPr id="34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362520"/>
                                <a:chOff x="0" y="0"/>
                                <a:chExt cx="17755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775520" cy="36180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5520" y="0"/>
                                  <a:ext cx="95256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ลงนา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6.6pt;margin-top:8.05pt;width:139.8pt;height:28.55pt" coordorigin="132,161" coordsize="2796,571">
                      <v:shape id="shape_0" ID="แผนผังลําดับงาน: การตัดสินใจ 4" stroked="t" o:allowincell="t" style="position:absolute;left:132;top:162;width:2795;height:569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802;top:161;width:1499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ลงน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64185</wp:posOffset>
                      </wp:positionV>
                      <wp:extent cx="1270" cy="35941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5pt;margin-top:36.55pt;width:0.1pt;height:2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  <w:lang w:val="en-US"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065</wp:posOffset>
                      </wp:positionV>
                      <wp:extent cx="800100" cy="405130"/>
                      <wp:effectExtent l="5080" t="5080" r="5715" b="2736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050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Calibri" w:hAnsi="Calibri" w:eastAsia="Calibri" w:cs="Cordia New"/>
                                      <w:color w:val="auto"/>
                                      <w:lang w:val="en-GB" w:bidi="th-TH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Cordia New"/>
                                      <w:color w:val="auto"/>
                                      <w:lang w:bidi="th-TH" w:val="en-US"/>
                                    </w:rPr>
                                    <w:t>ฐานข้อมู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1.45pt;margin-top:0.95pt;width:62.95pt;height:31.85pt;mso-wrap-style:square;v-text-anchor:top" type="_x0000_t1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GB" w:bidi="th-TH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bidi="th-TH" w:val="en-US"/>
                              </w:rPr>
                              <w:t>ฐานข้อมู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76200</wp:posOffset>
                      </wp:positionV>
                      <wp:extent cx="901065" cy="3441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จัดส่ง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95pt;height:27.1pt;mso-wrap-distance-left:9.05pt;mso-wrap-distance-right:9.05pt;mso-wrap-distance-top:0pt;mso-wrap-distance-bottom:0pt;margin-top:6pt;mso-position-vertical-relative:text;margin-left:95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จัดส่ง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08585</wp:posOffset>
                      </wp:positionV>
                      <wp:extent cx="5605780" cy="1270"/>
                      <wp:effectExtent l="0" t="37465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0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75pt;margin-top:8.55pt;width:441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246380</wp:posOffset>
                      </wp:positionV>
                      <wp:extent cx="1270" cy="24511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85pt;margin-top:19.3pt;width:0.1pt;height:1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2545</wp:posOffset>
                      </wp:positionV>
                      <wp:extent cx="392430" cy="1270"/>
                      <wp:effectExtent l="0" t="37465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2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.35pt;width:30.8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34620</wp:posOffset>
                      </wp:positionV>
                      <wp:extent cx="707390" cy="283845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.7pt;height:22.35pt;mso-wrap-distance-left:9.05pt;mso-wrap-distance-right:9.05pt;mso-wrap-distance-top:0pt;mso-wrap-distance-bottom:0pt;margin-top:10.6pt;mso-position-vertical-relative:text;margin-left:6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16840</wp:posOffset>
                      </wp:positionV>
                      <wp:extent cx="381000" cy="403225"/>
                      <wp:effectExtent l="0" t="6985" r="6985" b="163195"/>
                      <wp:wrapNone/>
                      <wp:docPr id="42" name="กลุ่ม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03200"/>
                                <a:chOff x="0" y="0"/>
                                <a:chExt cx="380880" cy="4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0"/>
                                  <a:ext cx="350640" cy="40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560"/>
                                  <a:ext cx="38088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จ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9" style="position:absolute;margin-left:109.4pt;margin-top:9.2pt;width:30pt;height:31.75pt" coordorigin="2188,184" coordsize="600,635">
                      <v:oval id="shape_0" ID="วงรี 2" stroked="t" o:allowincell="t" style="position:absolute;left:2236;top:184;width:551;height:63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t" style="position:absolute;left:2188;top:281;width:59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จ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ั้นตอนการปฏิบัติงานกระบวนการขอหนังสือรับรองที่ตั้งโครงการหรือขอรับบริการบำบัดน้ำเสียของกรุงเทพมหานคร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992"/>
        <w:gridCol w:w="3828"/>
        <w:gridCol w:w="2268"/>
        <w:gridCol w:w="1275"/>
        <w:gridCol w:w="1701"/>
        <w:gridCol w:w="1134"/>
        <w:gridCol w:w="133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ังกระบว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ะยะเวล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ละเอียดของ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มาตรฐานคุณ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ะบบติดตาม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แบบฟอร์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1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2710</wp:posOffset>
                      </wp:positionV>
                      <wp:extent cx="1428750" cy="653415"/>
                      <wp:effectExtent l="15875" t="6350" r="16510" b="247650"/>
                      <wp:wrapNone/>
                      <wp:docPr id="43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840" cy="653400"/>
                                <a:chOff x="0" y="0"/>
                                <a:chExt cx="142884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428840" cy="65268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640" y="0"/>
                                  <a:ext cx="766440" cy="57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เอกสารคำร้อ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0.65pt;margin-top:7.3pt;width:112.5pt;height:51.5pt" coordorigin="13,146" coordsize="2250,1030">
                      <v:shape id="shape_0" ID="แผนผังลําดับงาน: การตัดสินใจ 4" stroked="t" o:allowincell="t" style="position:absolute;left:13;top:147;width:2249;height:1027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51;top:146;width:1206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เอกสารคำร้อ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745490</wp:posOffset>
                      </wp:positionV>
                      <wp:extent cx="1270" cy="44386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58.7pt;width:0.1pt;height:3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23545</wp:posOffset>
                      </wp:positionV>
                      <wp:extent cx="570230" cy="2476500"/>
                      <wp:effectExtent l="3810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476800" cy="570600"/>
                              </a:xfrm>
                              <a:prstGeom prst="bentConnector3">
                                <a:avLst>
                                  <a:gd name="adj1" fmla="val 6261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4pt;margin-top:33.35pt;width:44.8pt;height:194.9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744220</wp:posOffset>
                      </wp:positionV>
                      <wp:extent cx="879475" cy="28384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47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ขอรับรองที่ตั้ง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25pt;height:22.35pt;mso-wrap-distance-left:9.05pt;mso-wrap-distance-right:9.05pt;mso-wrap-distance-top:0pt;mso-wrap-distance-bottom:0pt;margin-top:58.6pt;mso-position-vertical-relative:text;margin-left:-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รับรองที่ตั้ง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 w:val="24"/>
                <w:szCs w:val="24"/>
                <w:lang w:val="en-GB"/>
              </w:rPr>
              <w:t>ตรวจสองคำร้องและแยก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เจ้าพนักงานธุรกา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5100</wp:posOffset>
                      </wp:positionV>
                      <wp:extent cx="1304290" cy="548005"/>
                      <wp:effectExtent l="16510" t="7620" r="17145" b="122555"/>
                      <wp:wrapNone/>
                      <wp:docPr id="47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4280" cy="547920"/>
                                <a:chOff x="0" y="0"/>
                                <a:chExt cx="130428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4280" cy="5479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80" y="0"/>
                                  <a:ext cx="6998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ที่ตั้ง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5.95pt;margin-top:13pt;width:102.7pt;height:43.15pt" coordorigin="119,260" coordsize="2054,863">
                      <v:shape id="shape_0" ID="แผนผังลําดับงาน: การตัดสินใจ 4" stroked="t" o:allowincell="t" style="position:absolute;left:119;top:260;width:2053;height:862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611;top:260;width:1101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ที่ตั้ง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50215</wp:posOffset>
                      </wp:positionV>
                      <wp:extent cx="1270" cy="3867785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867840" cy="1440"/>
                              </a:xfrm>
                              <a:prstGeom prst="bentConnector3">
                                <a:avLst>
                                  <a:gd name="adj1" fmla="val 4999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35.45pt;width:0pt;height:304.5pt;rotation:9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210945</wp:posOffset>
                      </wp:positionV>
                      <wp:extent cx="851535" cy="2838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ขอรับบริการ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7.05pt;height:22.35pt;mso-wrap-distance-left:9.05pt;mso-wrap-distance-right:9.05pt;mso-wrap-distance-top:0pt;mso-wrap-distance-bottom:0pt;margin-top:95.35pt;mso-position-vertical-relative:text;margin-left:59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ขอรับบริการ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 w:val="24"/>
                <w:szCs w:val="24"/>
              </w:rPr>
              <w:t>ตรวจสอบความถูกต้องและครบถ้วนของเอกสารคำร้อ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ได้แก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หนังสือคำร้อ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แผนที่ตั้งโครงการ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 w:val="24"/>
                <w:szCs w:val="24"/>
                <w:lang w:val="en-GB"/>
              </w:rPr>
              <w:t>รายการคำนวณระบบบำบัดน้ำเสีย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 w:val="24"/>
                <w:szCs w:val="24"/>
                <w:lang w:val="en-GB"/>
              </w:rPr>
              <w:t>ผังการระบายน้ำโครงการ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 w:val="24"/>
                <w:szCs w:val="24"/>
                <w:lang w:val="en-GB"/>
              </w:rPr>
              <w:t>หนังสือรับรองบริษัท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 w:val="24"/>
                <w:szCs w:val="24"/>
                <w:lang w:val="en-GB"/>
              </w:rPr>
              <w:t>หนังสือมอบอำนาจ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 w:val="24"/>
                <w:szCs w:val="24"/>
                <w:lang w:val="en-GB"/>
              </w:rPr>
              <w:t>สำเนาทะเบียนบ้านและสำเนาบัตรประชาชน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 w:val="24"/>
                <w:szCs w:val="24"/>
              </w:rPr>
              <w:t>กรณีเอกสารไม่ครบถ้วนหรือไม่ถูกต้องให้ประสานหน่วยงานที่ยื่นคำร้องเพื่อให้คำแนะนำที่ถูกต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วิชาช่างสำรว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นายช่างสำรว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แผนผังแนวท่อรวบรวมน้ำเสียกรุงเทพมหานคร</w:t>
            </w:r>
          </w:p>
        </w:tc>
      </w:tr>
      <w:tr>
        <w:trPr>
          <w:trHeight w:val="12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60655</wp:posOffset>
                      </wp:positionV>
                      <wp:extent cx="1473200" cy="912495"/>
                      <wp:effectExtent l="12065" t="6985" r="13335" b="8255"/>
                      <wp:wrapNone/>
                      <wp:docPr id="50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3120" cy="912600"/>
                                <a:chOff x="0" y="0"/>
                                <a:chExt cx="1473120" cy="9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473120" cy="91188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0"/>
                                  <a:ext cx="79056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รวจสอ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ตามลักเกณฑ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10.65pt;margin-top:12.65pt;width:116pt;height:71.85pt" coordorigin="213,253" coordsize="2320,1437">
                      <v:shape id="shape_0" ID="แผนผังลําดับงาน: การตัดสินใจ 4" stroked="t" o:allowincell="t" style="position:absolute;left:213;top:254;width:2319;height:1435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768;top:253;width:1244;height:1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รวจสอ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ตามลักเกณฑ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72515</wp:posOffset>
                      </wp:positionV>
                      <wp:extent cx="1270" cy="153035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3pt;margin-top:84.45pt;width:0.1pt;height:12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 w:val="24"/>
                <w:szCs w:val="24"/>
              </w:rPr>
              <w:t>พิจารณาความถูกต้องและความครบถ้วนของเอกสาร</w:t>
            </w:r>
            <w:r>
              <w:rPr>
                <w:sz w:val="24"/>
                <w:sz w:val="24"/>
                <w:szCs w:val="24"/>
                <w:lang w:val="en-GB"/>
              </w:rPr>
              <w:t>คำร้องตาม</w:t>
            </w:r>
            <w:r>
              <w:rPr>
                <w:sz w:val="24"/>
                <w:sz w:val="24"/>
                <w:szCs w:val="24"/>
              </w:rPr>
              <w:t>หลักเกณฑ์การขอรับบริการบำบัดน้ำเสียกรุงเทพมหานค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 w:val="24"/>
                <w:szCs w:val="24"/>
              </w:rPr>
              <w:t>หากเอกสารไม่ถูกต้องหรือไม่ครบถ้วนให้ประสานหน่วยงานที่ยื่นคำร้องเพื่อให้คำแนะนำที่ถูกต้อง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3) </w:t>
            </w:r>
            <w:r>
              <w:rPr>
                <w:sz w:val="24"/>
                <w:sz w:val="24"/>
                <w:szCs w:val="24"/>
                <w:lang w:val="en-GB"/>
              </w:rPr>
              <w:t>พิจารณาแบบและรายการคำนวณพร้อมตรวจสอบที่ตั้งของโครงการและสำรวจตำแหน่งบ่อพักหรือบ่อดักน้ำเสียที่รับน้ำเสียจากโครงกา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วิชาช่างสำรว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นายช่างสำรว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ขอรับบริการบำบัดน้ำเสียกรุงเทพมหานค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810</wp:posOffset>
                      </wp:positionV>
                      <wp:extent cx="182880" cy="661670"/>
                      <wp:effectExtent l="5080" t="0" r="0" b="387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659880" cy="183240"/>
                              </a:xfrm>
                              <a:prstGeom prst="bentConnector3">
                                <a:avLst>
                                  <a:gd name="adj1" fmla="val 10032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0.3pt;width:14.4pt;height:51.9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3810</wp:posOffset>
                      </wp:positionV>
                      <wp:extent cx="1270" cy="492760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pt;margin-top:0.3pt;width:0.1pt;height:3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570230</wp:posOffset>
                      </wp:positionV>
                      <wp:extent cx="1270" cy="1354455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5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5pt;margin-top:44.9pt;width:0.05pt;height:10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69545</wp:posOffset>
                      </wp:positionV>
                      <wp:extent cx="1205230" cy="40386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23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เสนอลงนาม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pt;height:31.8pt;mso-wrap-distance-left:9.05pt;mso-wrap-distance-right:9.05pt;mso-wrap-distance-top:0pt;mso-wrap-distance-bottom:0pt;margin-top:13.35pt;mso-position-vertical-relative:text;margin-left:1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เสนอลงนา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 w:val="24"/>
                <w:szCs w:val="24"/>
              </w:rPr>
              <w:t>รวบรวมข้อมูลพร้อมจัดทำหนังสือเพื่อเสนอลงนา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 w:val="24"/>
                <w:szCs w:val="24"/>
              </w:rPr>
              <w:t>กรณีไม่สามารถอนุญาตได้ให้ระบุสาเหตุให้ชัดเจน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วิชาช่าง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ลุ่ม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ัวหน้ากลุ่ม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วิศวกรสุขาภิ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ขอรับบริการบำบัดน้ำเสียกรุงเทพมหานค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แผนผังแนวท่อรวบรวมน้ำเสียกรุงเทพมหานคร</w:t>
            </w:r>
          </w:p>
        </w:tc>
      </w:tr>
      <w:tr>
        <w:trPr>
          <w:trHeight w:val="13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17170</wp:posOffset>
                      </wp:positionV>
                      <wp:extent cx="1362075" cy="634365"/>
                      <wp:effectExtent l="15875" t="8255" r="15240" b="36195"/>
                      <wp:wrapNone/>
                      <wp:docPr id="56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240" cy="634320"/>
                                <a:chOff x="0" y="0"/>
                                <a:chExt cx="1362240" cy="63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240" cy="63432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0"/>
                                  <a:ext cx="730800" cy="56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เสนอลงนา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5.9pt;margin-top:17.1pt;width:107.25pt;height:49.95pt" coordorigin="118,342" coordsize="2145,999">
                      <v:shape id="shape_0" ID="แผนผังลําดับงาน: การตัดสินใจ 4" stroked="t" o:allowincell="t" style="position:absolute;left:118;top:342;width:2144;height:998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631;top:342;width:1150;height:8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เสนอลงนา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28320</wp:posOffset>
                      </wp:positionV>
                      <wp:extent cx="1270" cy="714375"/>
                      <wp:effectExtent l="37465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pt;margin-top:41.6pt;width:0.1pt;height:56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กลุ่มงานพัฒนาระบบบำบัดน้ำเสียพิจารณาลงนามในหนังสือเสนอผู้อำนวยการสำนักงานจัดการคุณภาพน้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วิชาช่าง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ัวหน้ากลุ่มงานพัฒนาระบบบำบัด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น้ำเสีย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ขอรับบริการบำบัดน้ำเสียกรุงเทพมหานค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แผนผังแนวท่อรวบรวมน้ำเสียกรุงเทพมหานคร</w:t>
            </w:r>
          </w:p>
        </w:tc>
      </w:tr>
      <w:tr>
        <w:trPr>
          <w:trHeight w:val="12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1610</wp:posOffset>
                      </wp:positionV>
                      <wp:extent cx="1504950" cy="735330"/>
                      <wp:effectExtent l="14605" t="7620" r="15240" b="8255"/>
                      <wp:wrapNone/>
                      <wp:docPr id="58" name="กลุ่ม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735480"/>
                                <a:chOff x="0" y="0"/>
                                <a:chExt cx="1504800" cy="73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0" cy="73548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00" y="0"/>
                                  <a:ext cx="807120" cy="64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Cordia New"/>
                                        <w:color w:val="auto"/>
                                        <w:lang w:val="en-US" w:bidi="th-TH"/>
                                      </w:rPr>
                                      <w:t>พิจารณา       ลงนามในหนังสื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" style="position:absolute;margin-left:-0.1pt;margin-top:14.3pt;width:118.5pt;height:57.9pt" coordorigin="-2,286" coordsize="2370,1158">
                      <v:shape id="shape_0" ID="แผนผังลําดับงาน: การตัดสินใจ 4" stroked="t" o:allowincell="t" style="position:absolute;left:-2;top:286;width:2369;height:1157;mso-wrap-style:non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565;top:286;width:1270;height:10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พิจารณา       ลงนามในหนังสื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0510</wp:posOffset>
                      </wp:positionV>
                      <wp:extent cx="1270" cy="978535"/>
                      <wp:effectExtent l="37465" t="635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7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17.1pt;width:0.05pt;height:7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สำนักงานจัดการคุณภาพน้ำพิจารณ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งนามในหนังส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ออกแบบวิศวกรรมสิ่งแวดล้อม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วิชาช่างสำรวจ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ผู้อำนวยการสำนักงานจัดการคุณภาพน้ำ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ฝ่าย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เบียบงานสารบรร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หลักเกณฑ์การขอรับบริการบำบัดน้ำเสียกรุงเทพมหานคร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แผนผังแนวท่อรวบรวมน้ำเสียกรุงเทพมหานค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84150</wp:posOffset>
                      </wp:positionV>
                      <wp:extent cx="996950" cy="377190"/>
                      <wp:effectExtent l="0" t="0" r="0" b="0"/>
                      <wp:wrapNone/>
                      <wp:docPr id="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6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จัดส่ง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5pt;height:29.7pt;mso-wrap-distance-left:9.05pt;mso-wrap-distance-right:9.05pt;mso-wrap-distance-top:0pt;mso-wrap-distance-bottom:0pt;margin-top:14.5pt;mso-position-vertical-relative:text;margin-left:18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จัดส่ง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จัดส่งหนังสือทางไปรษณีย์หรือประสานทางโทรศัพท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จัดเก็บในฐานข้อมูลเพื่อใช้ประกอบการจัดเก็บค่าธรรมเนียมในอนาคต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อกส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พนักงานธุรการกลุ่มงานพัฒนาระบบบำบัดน้ำเสี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character" w:styleId="WW8Num1z0">
    <w:name w:val="WW8Num1z0"/>
    <w:qFormat/>
    <w:rPr>
      <w:rFonts w:ascii="Calibri" w:hAnsi="Calibri" w:eastAsia="Calibri" w:cs="Cordia New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rdia New" w:hAnsi="Cordia New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alibri" w:cs="Cordi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4:00Z</dcterms:created>
  <dc:creator>xx</dc:creator>
  <dc:description/>
  <cp:keywords/>
  <dc:language>en-US</dc:language>
  <cp:lastModifiedBy>Corporate Edition</cp:lastModifiedBy>
  <cp:lastPrinted>2015-03-23T14:31:00Z</cp:lastPrinted>
  <dcterms:modified xsi:type="dcterms:W3CDTF">2018-05-21T02:49:00Z</dcterms:modified>
  <cp:revision>11</cp:revision>
  <dc:subject/>
  <dc:title/>
</cp:coreProperties>
</file>